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815"/>
        <w:gridCol w:w="117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珍珠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水利水电科技进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</w:t>
            </w:r>
            <w:r>
              <w:rPr>
                <w:rFonts w:ascii="Times New Roman" w:hAnsi="Times New Roman" w:cs="Times New Roman"/>
                <w:bCs/>
              </w:rPr>
              <w:t>年</w:t>
            </w: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szCs w:val="21"/>
              </w:rPr>
              <w:t>基于改进</w:t>
            </w:r>
            <w:r>
              <w:rPr>
                <w:rFonts w:cs="Times New Roman" w:ascii="Times New Roman" w:hAnsi="Times New Roman"/>
                <w:szCs w:val="21"/>
              </w:rPr>
              <w:t>PIV</w:t>
            </w:r>
            <w:r>
              <w:rPr>
                <w:rFonts w:ascii="Times New Roman" w:hAnsi="Times New Roman" w:cs="Times New Roman"/>
                <w:szCs w:val="21"/>
              </w:rPr>
              <w:t>技术的库区滑坡涌浪试验研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SC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浙江省自然科学基金，强潮河口盐水入侵驱动机制研究及预测模型构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省部级纵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24.01-2026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水力学、水力学毕业设计、水利工程常用软件</w:t>
            </w:r>
            <w:r>
              <w:rPr>
                <w:rFonts w:ascii="Times New Roman" w:hAnsi="Times New Roman" w:cs="Times New Roman"/>
              </w:rPr>
              <w:t>、水利工程监理</w:t>
            </w:r>
            <w:r>
              <w:rPr>
                <w:rFonts w:ascii="Times New Roman" w:hAnsi="Times New Roman" w:cs="Times New Roman"/>
              </w:rPr>
              <w:t>教学，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2125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完成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绩点，下阶段计划按时完成剩余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绩点的考核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21605</wp:posOffset>
                  </wp:positionH>
                  <wp:positionV relativeFrom="paragraph">
                    <wp:posOffset>127635</wp:posOffset>
                  </wp:positionV>
                  <wp:extent cx="894715" cy="581660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2025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6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12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40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266788861"/>
            <w:bookmarkStart w:id="1" w:name="__Fieldmark__0_266788861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266788861"/>
            <w:bookmarkStart w:id="3" w:name="__Fieldmark__1_266788861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ASUS</cp:lastModifiedBy>
  <cp:lastPrinted>2025-06-22T10:32:00Z</cp:lastPrinted>
  <dcterms:modified xsi:type="dcterms:W3CDTF">2025-06-22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9E4A26D874A3B9F91ED3605BDDB6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M4NmI1MTA3NGQzZDIwMzM1N2FjYWU0NjUxYWY4YWUiLCJ1c2VySWQiOiIxMTcxMTA4ODc4In0=</vt:lpwstr>
  </property>
</Properties>
</file>