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3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孟潮彪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青年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Atmosphere/MDP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返修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N2O production and reduction in Chinese paddy soils: Linking microbial functional genes with soil chemical properties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SC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</w:rPr>
              <w:t>稻田干湿交替灌溉和生物炭应用的增产减排机理研究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教育厅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厅级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4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</w:rPr>
              <w:t>浙江省高校乡村振兴联盟“科技创新攻坚团优秀团队”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浙江省高校乡村振兴联盟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级行业性奖项</w:t>
            </w:r>
            <w:r>
              <w:rPr>
                <w:rFonts w:cs="宋体;SimSun" w:ascii="宋体;SimSun" w:hAnsi="宋体;SimSun"/>
                <w:b/>
              </w:rPr>
              <w:t>/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4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养期内平均每年在南浔（含浙江水利水电学院南浔校区）实际工作</w:t>
            </w: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学时及以上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本道农业有限公司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技术服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水利水电学院南浔校区授课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6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州南浔领先丝带有限公司担任科技副总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技术咨询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6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水利水电学院南浔校区授课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</w:tr>
      <w:tr>
        <w:trPr>
          <w:trHeight w:val="1892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考核期内，本人围绕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南浔青年学者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计划要求，在科研、社会服务和教学方面取得显著进展：完成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论文，主持浙江省教育厅科研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获省级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科技创新攻坚团优秀团队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荣誉；同时超额完成技术服务</w:t>
            </w:r>
            <w:r>
              <w:rPr>
                <w:rFonts w:cs="宋体;SimSun" w:ascii="宋体;SimSun" w:hAnsi="宋体;SimSun"/>
                <w:szCs w:val="21"/>
              </w:rPr>
              <w:t>280</w:t>
            </w:r>
            <w:r>
              <w:rPr>
                <w:rFonts w:ascii="宋体;SimSun" w:hAnsi="宋体;SimSun" w:cs="宋体;SimSun"/>
                <w:szCs w:val="21"/>
              </w:rPr>
              <w:t>小时（含企业咨询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小时、授课</w:t>
            </w:r>
            <w:r>
              <w:rPr>
                <w:rFonts w:cs="宋体;SimSun" w:ascii="宋体;SimSun" w:hAnsi="宋体;SimSun"/>
                <w:szCs w:val="21"/>
              </w:rPr>
              <w:t>160</w:t>
            </w:r>
            <w:r>
              <w:rPr>
                <w:rFonts w:ascii="宋体;SimSun" w:hAnsi="宋体;SimSun" w:cs="宋体;SimSun"/>
                <w:szCs w:val="21"/>
              </w:rPr>
              <w:t>小时），并担任企业科技副总解决技术难题。</w:t>
            </w:r>
          </w:p>
          <w:p>
            <w:pPr>
              <w:pStyle w:val="Normal"/>
              <w:spacing w:lineRule="atLeast" w:line="440"/>
              <w:ind w:right="26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在接下来的时间中，我将重点申报国家及省级基金项目，推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论文撰写投稿，深化企业技术合作转化，并确保完成协议规定的</w:t>
            </w: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学时在岗工作及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小时新增技术服务。同时继续做好南浔校区课程教学工作，力争在科研产出和社会服务方面实现更大突破。</w:t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b/>
              </w:rPr>
              <w:drawing>
                <wp:inline distT="0" distB="0" distL="0" distR="0">
                  <wp:extent cx="671830" cy="36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276" t="17388" r="18051" b="21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60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3688065229"/>
            <w:bookmarkStart w:id="1" w:name="__Fieldmark__0_3688065229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3688065229"/>
            <w:bookmarkStart w:id="3" w:name="__Fieldmark__1_3688065229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3"/>
      <w:headerReference w:type="default" r:id="rId4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Chaobiao Meng</cp:lastModifiedBy>
  <cp:lastPrinted>2006-04-19T01:13:00Z</cp:lastPrinted>
  <dcterms:modified xsi:type="dcterms:W3CDTF">2025-06-18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